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09" w:leader="none"/>
        </w:tabs>
        <w:spacing w:lineRule="auto" w:line="240" w:before="0" w:after="0"/>
        <w:jc w:val="right"/>
        <w:rPr>
          <w:u w:val="single"/>
        </w:rPr>
      </w:pPr>
      <w:r>
        <w:rPr>
          <w:u w:val="single"/>
        </w:rPr>
        <w:t>Anlage 1</w:t>
      </w:r>
    </w:p>
    <w:p>
      <w:pPr>
        <w:pStyle w:val="Normal"/>
        <w:spacing w:lineRule="auto" w:line="240" w:before="0" w:after="0"/>
        <w:jc w:val="right"/>
        <w:rPr>
          <w:sz w:val="24"/>
          <w:szCs w:val="24"/>
          <w:u w:val="single"/>
        </w:rPr>
      </w:pPr>
      <w:r>
        <w:rPr>
          <w:sz w:val="24"/>
          <w:szCs w:val="24"/>
          <w:u w:val="single"/>
        </w:rPr>
      </w:r>
    </w:p>
    <w:p>
      <w:pPr>
        <w:pStyle w:val="Normal"/>
        <w:spacing w:lineRule="auto" w:line="240" w:before="0" w:after="0"/>
        <w:jc w:val="center"/>
        <w:rPr>
          <w:b/>
          <w:b/>
          <w:sz w:val="24"/>
          <w:szCs w:val="24"/>
          <w:u w:val="single"/>
        </w:rPr>
      </w:pPr>
      <w:r>
        <w:rPr>
          <w:b/>
          <w:sz w:val="24"/>
          <w:szCs w:val="24"/>
          <w:u w:val="single"/>
        </w:rPr>
        <w:t xml:space="preserve">Erhebungsbogen Basisdaten </w:t>
      </w:r>
    </w:p>
    <w:p>
      <w:pPr>
        <w:pStyle w:val="Normal"/>
        <w:spacing w:lineRule="auto" w:line="240" w:before="0" w:after="0"/>
        <w:jc w:val="center"/>
        <w:rPr/>
      </w:pPr>
      <w:r>
        <w:rPr>
          <w:b/>
          <w:sz w:val="24"/>
          <w:szCs w:val="24"/>
          <w:u w:val="single"/>
        </w:rPr>
        <w:t xml:space="preserve">für den konsolidierten Jahresabschluss </w:t>
      </w:r>
    </w:p>
    <w:p>
      <w:pPr>
        <w:pStyle w:val="Normal"/>
        <w:spacing w:lineRule="auto" w:line="240" w:before="0" w:after="0"/>
        <w:jc w:val="center"/>
        <w:rPr/>
      </w:pPr>
      <w:r>
        <w:rPr>
          <w:b/>
          <w:sz w:val="24"/>
          <w:szCs w:val="24"/>
          <w:u w:val="single"/>
          <w:lang w:val="en-US"/>
        </w:rPr>
        <w:t>gem. Art. 102a GO/Art. 88a LKrO/Art. 84a BezO</w:t>
      </w:r>
    </w:p>
    <w:p>
      <w:pPr>
        <w:pStyle w:val="Normal"/>
        <w:spacing w:lineRule="auto" w:line="240" w:before="0" w:after="0"/>
        <w:jc w:val="center"/>
        <w:rPr>
          <w:b/>
          <w:b/>
          <w:sz w:val="24"/>
          <w:szCs w:val="24"/>
          <w:u w:val="single"/>
          <w:lang w:val="en-US"/>
        </w:rPr>
      </w:pPr>
      <w:r>
        <w:rPr>
          <w:b/>
          <w:sz w:val="24"/>
          <w:szCs w:val="24"/>
          <w:u w:val="single"/>
          <w:lang w:val="en-US"/>
        </w:rPr>
      </w:r>
    </w:p>
    <w:p>
      <w:pPr>
        <w:pStyle w:val="Normal"/>
        <w:spacing w:lineRule="auto" w:line="240" w:before="0" w:after="0"/>
        <w:rPr>
          <w:b/>
          <w:b/>
          <w:sz w:val="24"/>
          <w:szCs w:val="24"/>
          <w:u w:val="single"/>
          <w:lang w:val="en-US"/>
        </w:rPr>
      </w:pPr>
      <w:r>
        <w:rPr>
          <w:b/>
          <w:sz w:val="24"/>
          <w:szCs w:val="24"/>
          <w:u w:val="single"/>
          <w:lang w:val="en-US"/>
        </w:rPr>
      </w:r>
    </w:p>
    <w:p>
      <w:pPr>
        <w:pStyle w:val="Normal"/>
        <w:tabs>
          <w:tab w:val="clear" w:pos="708"/>
          <w:tab w:val="left" w:pos="459" w:leader="none"/>
        </w:tabs>
        <w:spacing w:lineRule="auto" w:line="240" w:before="0" w:after="0"/>
        <w:rPr/>
      </w:pPr>
      <w:r>
        <w:rPr/>
        <w:t>Um im Rahmen der Aufstellung des konsolidierten Jahresabschlusses den Konsolidierungskreis abgrenzen und den Konsolidierungsbericht erstellen zu können, sind mindestens, aber nicht abschließend, folgende Informationen von den nach Art. 102a Abs. 1 GO/Art. 88a Abs. 1 LKrO/Art. 84a Abs. 1 BezO dem Grunde nach in den konsolidierten Jahresabschluss einzubeziehenden nachgeordneten Aufgabenträgern, also insbesondere den mit der Kommune verflochtenen</w:t>
      </w:r>
    </w:p>
    <w:p>
      <w:pPr>
        <w:pStyle w:val="Normal"/>
        <w:numPr>
          <w:ilvl w:val="0"/>
          <w:numId w:val="1"/>
        </w:numPr>
        <w:tabs>
          <w:tab w:val="clear" w:pos="708"/>
          <w:tab w:val="left" w:pos="459" w:leader="none"/>
        </w:tabs>
        <w:spacing w:lineRule="auto" w:line="240" w:before="0" w:after="0"/>
        <w:rPr/>
      </w:pPr>
      <w:r>
        <w:rPr/>
        <w:t>Eigenbetrieben</w:t>
      </w:r>
    </w:p>
    <w:p>
      <w:pPr>
        <w:pStyle w:val="Normal"/>
        <w:numPr>
          <w:ilvl w:val="0"/>
          <w:numId w:val="1"/>
        </w:numPr>
        <w:tabs>
          <w:tab w:val="clear" w:pos="708"/>
          <w:tab w:val="left" w:pos="459" w:leader="none"/>
        </w:tabs>
        <w:spacing w:lineRule="auto" w:line="240" w:before="0" w:after="0"/>
        <w:rPr/>
      </w:pPr>
      <w:r>
        <w:rPr/>
        <w:t>wie Eigenbetriebe geführten Regiebetrieben,</w:t>
      </w:r>
    </w:p>
    <w:p>
      <w:pPr>
        <w:pStyle w:val="Normal"/>
        <w:numPr>
          <w:ilvl w:val="0"/>
          <w:numId w:val="1"/>
        </w:numPr>
        <w:tabs>
          <w:tab w:val="clear" w:pos="708"/>
          <w:tab w:val="left" w:pos="459" w:leader="none"/>
        </w:tabs>
        <w:spacing w:lineRule="auto" w:line="240" w:before="0" w:after="0"/>
        <w:rPr/>
      </w:pPr>
      <w:r>
        <w:rPr/>
        <w:t>kommunalen Unternehmen in privater Rechtsform (insb. AG, GmbH, GbR),</w:t>
      </w:r>
    </w:p>
    <w:p>
      <w:pPr>
        <w:pStyle w:val="Normal"/>
        <w:numPr>
          <w:ilvl w:val="0"/>
          <w:numId w:val="1"/>
        </w:numPr>
        <w:tabs>
          <w:tab w:val="clear" w:pos="708"/>
          <w:tab w:val="left" w:pos="459" w:leader="none"/>
        </w:tabs>
        <w:spacing w:lineRule="auto" w:line="240" w:before="0" w:after="0"/>
        <w:rPr/>
      </w:pPr>
      <w:r>
        <w:rPr/>
        <w:t>selbständigen Kommunalunternehmen des öffentlichen Rechts sowie gemeinsamen Kommunalunternehmen,</w:t>
      </w:r>
    </w:p>
    <w:p>
      <w:pPr>
        <w:pStyle w:val="Normal"/>
        <w:numPr>
          <w:ilvl w:val="0"/>
          <w:numId w:val="1"/>
        </w:numPr>
        <w:tabs>
          <w:tab w:val="clear" w:pos="708"/>
          <w:tab w:val="left" w:pos="742" w:leader="none"/>
        </w:tabs>
        <w:spacing w:lineRule="auto" w:line="240" w:before="0" w:after="0"/>
        <w:ind w:left="742" w:hanging="283"/>
        <w:rPr/>
      </w:pPr>
      <w:r>
        <w:rPr/>
        <w:t>Schulverbänden,</w:t>
      </w:r>
    </w:p>
    <w:p>
      <w:pPr>
        <w:pStyle w:val="Normal"/>
        <w:numPr>
          <w:ilvl w:val="0"/>
          <w:numId w:val="1"/>
        </w:numPr>
        <w:tabs>
          <w:tab w:val="clear" w:pos="708"/>
          <w:tab w:val="left" w:pos="742" w:leader="none"/>
        </w:tabs>
        <w:spacing w:lineRule="auto" w:line="240" w:before="0" w:after="0"/>
        <w:ind w:left="742" w:hanging="283"/>
        <w:rPr>
          <w:color w:val="000000"/>
        </w:rPr>
      </w:pPr>
      <w:r>
        <w:rPr>
          <w:color w:val="000000"/>
        </w:rPr>
        <w:t xml:space="preserve">Zweckverbänden (ohne Sparkassenzweckverbände) und Verwaltungsgemeinschaften mit kaufmännischer Rechnungslegung sowie </w:t>
      </w:r>
    </w:p>
    <w:p>
      <w:pPr>
        <w:pStyle w:val="Normal"/>
        <w:numPr>
          <w:ilvl w:val="0"/>
          <w:numId w:val="1"/>
        </w:numPr>
        <w:tabs>
          <w:tab w:val="clear" w:pos="708"/>
          <w:tab w:val="left" w:pos="742" w:leader="none"/>
        </w:tabs>
        <w:spacing w:lineRule="auto" w:line="240" w:before="0" w:after="0"/>
        <w:ind w:left="742" w:hanging="283"/>
        <w:rPr>
          <w:rFonts w:eastAsia="Times New Roman"/>
          <w:color w:val="000000"/>
          <w:lang w:eastAsia="de-DE"/>
        </w:rPr>
      </w:pPr>
      <w:r>
        <w:rPr>
          <w:rFonts w:eastAsia="Times New Roman"/>
          <w:color w:val="000000"/>
          <w:lang w:eastAsia="de-DE"/>
        </w:rPr>
        <w:t>den von der Kommune verwalteten kommunalen Stiftungen mit kaufmännischem Rechnungswesen</w:t>
      </w:r>
    </w:p>
    <w:p>
      <w:pPr>
        <w:pStyle w:val="Normal"/>
        <w:spacing w:lineRule="auto" w:line="240" w:before="0" w:after="0"/>
        <w:rPr>
          <w:sz w:val="24"/>
          <w:szCs w:val="24"/>
        </w:rPr>
      </w:pPr>
      <w:r>
        <w:rPr/>
        <w:t>notwendig und daher zu erheben:</w:t>
      </w:r>
    </w:p>
    <w:p>
      <w:pPr>
        <w:pStyle w:val="Normal"/>
        <w:spacing w:lineRule="auto" w:line="240" w:before="0" w:after="0"/>
        <w:rPr>
          <w:sz w:val="24"/>
          <w:szCs w:val="24"/>
        </w:rPr>
      </w:pPr>
      <w:r>
        <w:rPr>
          <w:sz w:val="24"/>
          <w:szCs w:val="24"/>
        </w:rPr>
      </w:r>
    </w:p>
    <w:tbl>
      <w:tblPr>
        <w:tblW w:w="9145" w:type="dxa"/>
        <w:jc w:val="left"/>
        <w:tblInd w:w="-113" w:type="dxa"/>
        <w:tblLayout w:type="fixed"/>
        <w:tblCellMar>
          <w:top w:w="0" w:type="dxa"/>
          <w:left w:w="108" w:type="dxa"/>
          <w:bottom w:w="0" w:type="dxa"/>
          <w:right w:w="108" w:type="dxa"/>
        </w:tblCellMar>
      </w:tblPr>
      <w:tblGrid>
        <w:gridCol w:w="971"/>
        <w:gridCol w:w="5103"/>
        <w:gridCol w:w="3071"/>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Nam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90 Abs. 1 Nr. 1 Buchst. e KommHV-Doppik</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z</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90 Abs. 1 Nr. 1 Buchst. e KommHV-Doppik</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htsfor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90 Abs. 1 Nr. 1 Buchst. e KommHV-Doppik</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t der Beteiligu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90 Abs. 1 Nr. 1 Buchst. e KommHV-Doppik</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öhe der Beteiligu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90 Abs. 1 Nr. 1 Buchst. e KommHV-Doppik</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ote der Beteiligung</w:t>
            </w:r>
            <w:r>
              <w:rPr>
                <w:rStyle w:val="FootnoteCharacters"/>
                <w:rStyle w:val="FootnoteAnchor"/>
              </w:rPr>
              <w:footnoteReference w:id="2"/>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color w:val="000000"/>
                <w:sz w:val="16"/>
                <w:szCs w:val="16"/>
              </w:rPr>
              <w:t>§ 90 Abs. 2 KommHV-Doppik i. V. m. Art. 94 Abs. 3 Satz 2 GO, Art. 82 Abs. 3 Satz 1 LKrO, Art. 80 Abs. 3 Satz 1 Bez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usammensetzung der Organ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 90 Abs. 1 Nr. 1 Buchst. f, Abs. 2 KommHV-Doppik i. V. m. Art. 94 Abs. 3 Satz 2 GO, Art. 82 Abs. 3 Satz 2 LKrO, Art. 80 Abs. 3 Satz 2 Bez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zahl der Sitze im Gesellschafterorgan</w:t>
            </w:r>
            <w:r>
              <w:rPr>
                <w:rStyle w:val="FootnoteCharacters"/>
                <w:rStyle w:val="FootnoteAnchor"/>
              </w:rPr>
              <w:footnoteReference w:id="3"/>
            </w:r>
            <w:r>
              <w:rPr/>
              <w:t xml:space="preserve"> und hiervon auf die Kommune entfallende Anzah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6"/>
                <w:szCs w:val="16"/>
              </w:rPr>
              <w:t>Art. 102a Abs. 2 Satz 1 GO, Art. 88a Abs. 2 Satz 1 LKrO, Art. 84 Abs. 2 Satz 1 BezO i. V. m. § 290 Abs. 2 Nr. 1 HGB, Art. 102a Abs. 2 Satz 2 GO, Art. 88a Abs. 2 Satz 2 LKrO, Art. 84a Abs. 2 Satz 2 BezO i. V. m. § 311 Abs. 1 Satz 2 HGB</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eht der Kommune das Recht zu, </w:t>
            </w:r>
            <w:r>
              <w:rPr>
                <w:rFonts w:cs="Arial"/>
              </w:rPr>
              <w:t xml:space="preserve">die Mehrheit der Mitglieder des die Finanz- und Geschäftspolitik bestimmenden Verwaltungs-, Leitungs- oder Aufsichtsorgans zu bestellen oder abzuberufen? </w:t>
            </w:r>
          </w:p>
          <w:p>
            <w:pPr>
              <w:pStyle w:val="Normal"/>
              <w:spacing w:lineRule="auto" w:line="240" w:before="0" w:after="0"/>
              <w:rPr>
                <w:rFonts w:cs="Arial"/>
              </w:rPr>
            </w:pPr>
            <w:r>
              <w:rPr>
                <w:rFonts w:cs="Arial"/>
              </w:rPr>
              <w:t>Wenn ja, Rechtsgrundlag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6"/>
                <w:szCs w:val="16"/>
              </w:rPr>
              <w:t>Art. 102a Abs. 2 Satz 1 GO, Art. 88a Abs. 2 Satz 1 LKrO, Art. 84a Abs. 2 Satz 1 BezO i. V. m. § 290 Abs. 2 Nr. 2 HGB</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eht der Kommune das Recht zu, </w:t>
            </w:r>
            <w:r>
              <w:rPr>
                <w:rFonts w:cs="Arial"/>
              </w:rPr>
              <w:t xml:space="preserve">die Finanz- und Geschäftspolitik auf Grund eines mit dem nachgeordneten Aufgabenträger geschlossenen Beherrschungsvertrages oder auf Grund einer Bestimmung in der Satzung des nachgeordneten Aufgabenträgers zu bestimmen ? </w:t>
            </w:r>
          </w:p>
          <w:p>
            <w:pPr>
              <w:pStyle w:val="Normal"/>
              <w:spacing w:lineRule="auto" w:line="240" w:before="0" w:after="0"/>
              <w:rPr>
                <w:rFonts w:cs="Arial"/>
              </w:rPr>
            </w:pPr>
            <w:r>
              <w:rPr>
                <w:rFonts w:cs="Arial"/>
              </w:rPr>
              <w:t>Wenn ja, Rechtsgrundlag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6"/>
                <w:szCs w:val="16"/>
              </w:rPr>
              <w:t>Art. 102a Abs. 2 Satz 1 GO, Art. 88a Abs. 2 Satz 1 LKrO, Art. 84a Abs. 2 Satz 1 BezO i. V. m. § 290 Abs. 2 Nr. 3 HGB</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rägt die Kommune </w:t>
            </w:r>
            <w:r>
              <w:rPr>
                <w:rFonts w:cs="Arial"/>
              </w:rPr>
              <w:t>bei wirtschaftlicher Betrachtung die Mehrheit der Risiken und Chancen des nachgeordneten Aufgabenträgers, das zur Erreichung eines eng begrenzten und genau definierten Ziels der Kommune dient (Zweckgesellschaft) ?</w:t>
            </w:r>
          </w:p>
          <w:p>
            <w:pPr>
              <w:pStyle w:val="Normal"/>
              <w:spacing w:lineRule="auto" w:line="240" w:before="0" w:after="0"/>
              <w:rPr>
                <w:rFonts w:cs="Arial"/>
              </w:rPr>
            </w:pPr>
            <w:r>
              <w:rPr>
                <w:rFonts w:cs="Arial"/>
              </w:rPr>
              <w:t>Wenn ja, woraus leitet sich das ab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6"/>
                <w:szCs w:val="16"/>
              </w:rPr>
              <w:t>Art. 102a Abs. 2 Satz 1 GO, Art. 88a Abs. 2 Satz 1 LKrO, Art. 84a Abs. 2 Satz 1 BezO i. V. m. § 290 Abs. 2 Nr. 4 HGB</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züge der einzelnen Mitglieder des geschäftsführenden Unternehmensorgans</w:t>
            </w:r>
            <w:r>
              <w:rPr>
                <w:rStyle w:val="FootnoteCharacters"/>
                <w:rStyle w:val="FootnoteAnchor"/>
              </w:rPr>
              <w:footnoteReference w:id="4"/>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 90 Abs. 1 Nr. 1 Buchst. f, Abs. 2 KommHV-Doppik i. V. m. Art. 94 Abs. 3 Satz 2 GO, Art. 82 Abs. 3 Satz 2 LKrO, Art. 80 Abs. 3 Satz 2 Bez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ilanzsumm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Zur Ermittlung nachgeordneter Aufgabenträger von untergeordneter Bedeutung</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mme der Verbindlichkeit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Zur Ermittlung nachgeordneter Aufgabenträger von untergeordneter Bedeutung</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runter: Kreditaufnahm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 90 Abs. 1 Nr. 1 Buchst. f, Abs. 2 KommHV-Doppik i. V. m. Art. 94 Abs. 3 Satz 2 GO, Art. 82 Abs. 3 Satz 2 LKrO, Art. 80 Abs. 3 Satz 2 Bez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igenkapita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Zur Ermittlung nachgeordneter Aufgabenträger von untergeordneter Bedeutung</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ückstellung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Zur Ermittlung nachgeordneter Aufgabenträger von untergeordneter Bedeutung</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rtragslag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 90 Abs. 1 Nr. 1 Buchst. f, Abs. 2 KommHV-Doppik i. V. m. Art. 94 Abs. 3 Satz 2 GO, Art. 82 Abs. 3 Satz 2 LKrO, Art. 80 Abs. 3 Satz 2 Bez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von: Betriebsaufwand</w:t>
            </w:r>
            <w:r>
              <w:rPr>
                <w:rStyle w:val="FootnoteCharacters"/>
                <w:rStyle w:val="FootnoteAnchor"/>
              </w:rPr>
              <w:footnoteReference w:id="5"/>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Zur Ermittlung nachgeordneter Aufgabenträger von untergeordneter Bedeutung</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gaben zum öffentlichen Zweck (Aufgabe) und zum Stand dessen Erfüllung</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 90 Abs. 1 Nr. 1 Buchst. b, Abs. 2 KommHV-Doppik i. V. m. Art. 94 Abs. 3 Satz 2 GO, Art. 82 Abs. 3 Satz 2 LKrO, Art. 80 Abs. 3 Satz 2 BezO</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hl der im Haushalts-(Geschäfts-)jahr durchschnittlich beschäftigten Beamten und Arbeitneh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 90 Abs. 1 Nr. 1 Buchst. d, i. V. m.§ 86 Abs. 2 Nr. 15 KommHV-Doppik</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oweit seitens der Kommune auf dieser Grundlage die Verpflichtung zur Konsolidierung des jeweiligen nachgeordneten Aufgabenträgers zu bejahen ist, ist die Erhebung weiterer Informationen erforderlich.</w:t>
      </w:r>
    </w:p>
    <w:p>
      <w:pPr>
        <w:pStyle w:val="Normal"/>
        <w:spacing w:before="0" w:after="200"/>
        <w:rPr>
          <w:sz w:val="24"/>
          <w:szCs w:val="24"/>
        </w:rPr>
      </w:pPr>
      <w:r>
        <w:rPr>
          <w:sz w:val="24"/>
          <w:szCs w:val="24"/>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Soweit – typisch bei Schulverbänden – die Beteiligungsquote der Kommune jährlich wechseln kann, ist zur Gewährleistung gewisser Kontinuität auf das Verhältnis der auf die Kommune entfallenden Sitze in der Schulverbandsversammlung im Verhältnis zur Gesamtzahl der Sitze in der jeweiligen Schulverbandsversammlung abzustellen. Soweit – etwa im Falle von Zweckverbänden – keine eindeutige Beteiligungsquote festgelegt ist, etwa wenn mehrere Umlageschlüssel (z. B. Investitionsumlage und Betriebskostenumlage) existieren, kann hilfsweise ebenfalls auf den auf die Kommune entfallenden Anteil der Verbandsräte (einschl. Verbandsvorsitzenden) in der Verbandsversammlung abgestellt werden.</w:t>
      </w:r>
    </w:p>
  </w:footnote>
  <w:footnote w:id="3">
    <w:p>
      <w:pPr>
        <w:pStyle w:val="Footnote"/>
        <w:spacing w:lineRule="auto" w:line="240" w:before="0" w:after="0"/>
        <w:rPr/>
      </w:pPr>
      <w:r>
        <w:rPr>
          <w:rStyle w:val="FootnoteCharacters"/>
        </w:rPr>
        <w:footnoteRef/>
      </w:r>
      <w:r>
        <w:rPr/>
        <w:t xml:space="preserve"> </w:t>
      </w:r>
      <w:r>
        <w:rPr/>
        <w:t>Gemeinderat/Kreistag/Bezirkstag (Eigenbetrieb, Regiebetrieb), Hauptversammlung (AG), Gesellschafterversammlung (GmbH), Verwaltungsrat (Kommunalunternehmen, gemeinsames Kommunalunternehmen), Schulverbandsversammlung (Schulverband), Verbandsversammlung (Zweckverband), Gemeinschaftsversammlung (Verwaltungsgemeinschaft), Stiftungsorgane (Stiftung)</w:t>
      </w:r>
    </w:p>
  </w:footnote>
  <w:footnote w:id="4">
    <w:p>
      <w:pPr>
        <w:pStyle w:val="Footnote"/>
        <w:spacing w:lineRule="auto" w:line="240" w:before="0" w:after="0"/>
        <w:rPr/>
      </w:pPr>
      <w:r>
        <w:rPr>
          <w:rStyle w:val="FootnoteCharacters"/>
        </w:rPr>
        <w:footnoteRef/>
      </w:r>
      <w:r>
        <w:rPr/>
        <w:t xml:space="preserve"> </w:t>
      </w:r>
      <w:r>
        <w:rPr/>
        <w:t>gemäß Art. 94 Abs. 1 Nr. 5 GO/Art. 82 Abs. 1 Nr. 5 LKrO/Art. 80 Abs. 1 Nr. 5 BezO</w:t>
      </w:r>
    </w:p>
  </w:footnote>
  <w:footnote w:id="5">
    <w:p>
      <w:pPr>
        <w:pStyle w:val="Footnote"/>
        <w:spacing w:lineRule="auto" w:line="240" w:before="0" w:after="0"/>
        <w:rPr/>
      </w:pPr>
      <w:r>
        <w:rPr>
          <w:rStyle w:val="FootnoteCharacters"/>
        </w:rPr>
        <w:footnoteRef/>
      </w:r>
      <w:r>
        <w:rPr/>
        <w:t xml:space="preserve"> </w:t>
      </w:r>
      <w:r>
        <w:rPr/>
        <w:t>Ordentliche Aufwendungen (Saldo S2) zzgl. Zinsen und sonstige Finanzaufwendungen (Pos. 18) gemäß Muster zu § 82 KommHV-Doppik – Ergebnisrechnung – /</w:t>
      </w:r>
    </w:p>
    <w:p>
      <w:pPr>
        <w:pStyle w:val="Footnote"/>
        <w:spacing w:lineRule="auto" w:line="240" w:before="0" w:after="0"/>
        <w:rPr/>
      </w:pPr>
      <w:r>
        <w:rPr/>
        <w:t>Nrn 5 bis 8, 12 und 13 der Anlage 4 zu Nr. 22.1 VwVEBV /</w:t>
      </w:r>
    </w:p>
    <w:p>
      <w:pPr>
        <w:pStyle w:val="Footnote"/>
        <w:spacing w:lineRule="auto" w:line="240" w:before="0" w:after="0"/>
        <w:rPr/>
      </w:pPr>
      <w:r>
        <w:rPr/>
        <w:t>Nrn. 9, 10, 20, 21, 25 und 26 der Anlage 2 zur KHBV /</w:t>
      </w:r>
    </w:p>
    <w:p>
      <w:pPr>
        <w:pStyle w:val="Footnote"/>
        <w:spacing w:lineRule="auto" w:line="240" w:before="0" w:after="0"/>
        <w:rPr/>
      </w:pPr>
      <w:r>
        <w:rPr/>
        <w:t>Nrn. 9, 10, 20, 22, 26 und 27 der Anlage 2 zur PBV /</w:t>
      </w:r>
    </w:p>
    <w:p>
      <w:pPr>
        <w:pStyle w:val="Footnote"/>
        <w:spacing w:lineRule="auto" w:line="240" w:before="0" w:after="0"/>
        <w:rPr/>
      </w:pPr>
      <w:r>
        <w:rPr/>
        <w:t>§ 275 Abs. 2 Nrn. 5 bis 8, 12 und 13 HGB bzw. § 275 Abs. 3 Nrn. 4 bis 5, 7, 11 und 12 HGB bzw. § 275 Abs. 5 Nrn. 3 bis 6 HGB</w:t>
      </w:r>
    </w:p>
    <w:p>
      <w:pPr>
        <w:pStyle w:val="Footnote"/>
        <w:spacing w:lineRule="auto" w:line="240" w:before="0" w:after="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19"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qFormat/>
    <w:rPr>
      <w:sz w:val="22"/>
      <w:szCs w:val="22"/>
    </w:rPr>
  </w:style>
  <w:style w:type="character" w:styleId="Kommentarzeichen">
    <w:name w:val="Kommentarzeichen"/>
    <w:qFormat/>
    <w:rPr>
      <w:sz w:val="16"/>
      <w:szCs w:val="16"/>
    </w:rPr>
  </w:style>
  <w:style w:type="character" w:styleId="KommentartextZchn">
    <w:name w:val="Kommentartext Zchn"/>
    <w:qFormat/>
    <w:rPr/>
  </w:style>
  <w:style w:type="character" w:styleId="FunotentextZchn">
    <w:name w:val="Fußnotentext Zchn"/>
    <w:qFormat/>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character" w:styleId="FuzeileZchn">
    <w:name w:val="Fußzeile Zchn"/>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6:08:00Z</dcterms:created>
  <dc:creator>Körner, Michael (StMI)</dc:creator>
  <dc:description/>
  <dc:language>en-US</dc:language>
  <cp:lastModifiedBy>Körner, Michael (StMI)</cp:lastModifiedBy>
  <cp:lastPrinted>2014-07-29T18:08:00Z</cp:lastPrinted>
  <dcterms:modified xsi:type="dcterms:W3CDTF">2014-07-29T16:08:00Z</dcterms:modified>
  <cp:revision>2</cp:revision>
  <dc:subject/>
  <dc:title/>
</cp:coreProperties>
</file>